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edia Literacy Socratic Seminar Promp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2001, then national Education Secretary Ron Paige said, “literacy is the new civil right.”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2010, is “media literacy” the newest civil right?  Who has access to media literacy?  Who needs it?  What are the implications for a society in which all citizens aren’t media litera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Diigo to read, highlight, and comment on the article “Media Literacy: A National Priority for Our Changing World.”  Find evidence to support or refute the argument that media literacy is as important as any civil right granted American citiz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ddition, highlight and comment on any other parts of the text that you would like to discuss with the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nerate a report of the parts of the article that you highlighted, along with any comments you made, and bring it with you to the Socratic Seminar as discussion reminder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3:15:00Z</dcterms:created>
  <dc:creator>Cheryl Becker Dobbertin</dc:creator>
  <dc:description/>
  <cp:keywords/>
  <dc:language>en-US</dc:language>
  <cp:lastModifiedBy>Cheryl Becker Dobbertin</cp:lastModifiedBy>
  <dcterms:modified xsi:type="dcterms:W3CDTF">2010-07-07T23:22:00Z</dcterms:modified>
  <cp:revision>1</cp:revision>
  <dc:subject/>
  <dc:title>Media Literacy Socratic Seminar Prompt</dc:title>
</cp:coreProperties>
</file>